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0pt;margin-top:-18pt;width:431.95pt;height:17.2pt;mso-wrap-style:none;v-text-anchor:middle" type="_x0000_t136">
            <v:path textpathok="t"/>
            <v:textpath on="t" fitshape="t" string="Trip to Maritime Museum" style="font-family:&quot;Arial&quot;;font-size:72pt"/>
            <v:fill o:detectmouseclick="t" color2="#a603ab"/>
            <v:stroke color="black" weight="9360" joinstyle="miter" endcap="flat"/>
            <w10:wrap type="none"/>
          </v:shape>
        </w:pict>
      </w:r>
      <w:r>
        <w:rPr/>
        <w:t xml:space="preserve"> </w:t>
      </w:r>
      <w:r>
        <w:rPr>
          <w:rFonts w:cs="Kristen ITC" w:ascii="Kristen ITC" w:hAnsi="Kristen ITC"/>
          <w:color w:val="000099"/>
          <w:sz w:val="20"/>
          <w:szCs w:val="20"/>
        </w:rPr>
        <w:t>23rd March 2011. It was a warm, still, Autumn’s morning. Room 6g and their lovely parent helpers were going to the Maritime Museum. We were going there to learn about boats, water, famous new Zealanders and olden day times. I felt hyped up and ready to go. A few moments later I was walking along with my friends up to the bus to begin the super day.</w:t>
      </w:r>
    </w:p>
    <w:p>
      <w:pPr>
        <w:pStyle w:val="Normal"/>
        <w:jc w:val="center"/>
        <w:rPr>
          <w:rFonts w:ascii="Kristen ITC" w:hAnsi="Kristen ITC" w:cs="Kristen ITC"/>
          <w:color w:val="660066"/>
          <w:sz w:val="20"/>
          <w:szCs w:val="20"/>
        </w:rPr>
      </w:pPr>
      <w:r>
        <w:rPr>
          <w:rFonts w:cs="Kristen ITC" w:ascii="Kristen ITC" w:hAnsi="Kristen ITC"/>
          <w:color w:val="660066"/>
          <w:sz w:val="20"/>
          <w:szCs w:val="20"/>
        </w:rPr>
      </w:r>
    </w:p>
    <w:p>
      <w:pPr>
        <w:pStyle w:val="Normal"/>
        <w:jc w:val="center"/>
        <w:rPr>
          <w:rFonts w:ascii="Kristen ITC" w:hAnsi="Kristen ITC" w:cs="Kristen ITC"/>
          <w:color w:val="CC0099"/>
          <w:sz w:val="20"/>
          <w:szCs w:val="20"/>
        </w:rPr>
      </w:pPr>
      <w:r>
        <w:rPr>
          <w:rFonts w:cs="Kristen ITC" w:ascii="Kristen ITC" w:hAnsi="Kristen ITC"/>
          <w:color w:val="CC0099"/>
          <w:sz w:val="20"/>
          <w:szCs w:val="20"/>
        </w:rPr>
        <w:t>When we reached the museum we went straight onto the Ted Ashby boat ride. The Ted Ashby is a flat bottomed sail boat. As we got on and took our seats one of the men told us our instructions. Suddenly I heard a laugh, I turned around and saw Camryns mum and asked her what had happened only to find out that she had accidently flicked her glasses into the water! As we were sailing along we had a competition to pull up the sta ‘sil (front sail) and to see who had the fastest time. My team’s time was 19.6 seconds. Unfortunately we came in last place. It had suddenly become dark; I looked up and realized that I was under the Harbor Bridge. My friends and I saw the jumping capsule that people bungeed off from. As the boat turned around the class was allowed to walk around the boat. We finally reached the boat dock where we jumped off and said our thank yous. I couldn’t wait for our next activity, the Salty Sam tour.</w:t>
      </w:r>
    </w:p>
    <w:p>
      <w:pPr>
        <w:pStyle w:val="Normal"/>
        <w:jc w:val="center"/>
        <w:rPr>
          <w:rFonts w:ascii="Kristen ITC" w:hAnsi="Kristen ITC" w:cs="Kristen ITC"/>
          <w:color w:val="CC0099"/>
          <w:sz w:val="20"/>
          <w:szCs w:val="20"/>
        </w:rPr>
      </w:pPr>
      <w:r>
        <w:rPr>
          <w:rFonts w:cs="Kristen ITC" w:ascii="Kristen ITC" w:hAnsi="Kristen ITC"/>
          <w:color w:val="CC0099"/>
          <w:sz w:val="20"/>
          <w:szCs w:val="20"/>
        </w:rPr>
      </w:r>
    </w:p>
    <w:p>
      <w:pPr>
        <w:pStyle w:val="Normal"/>
        <w:tabs>
          <w:tab w:val="clear" w:pos="720"/>
          <w:tab w:val="left" w:pos="2340" w:leader="none"/>
        </w:tabs>
        <w:jc w:val="center"/>
        <w:rPr>
          <w:rFonts w:ascii="Kristen ITC" w:hAnsi="Kristen ITC" w:cs="Kristen ITC"/>
          <w:color w:val="9900FF"/>
          <w:sz w:val="20"/>
          <w:szCs w:val="20"/>
        </w:rPr>
      </w:pPr>
      <w:r>
        <w:rPr>
          <w:rFonts w:cs="Kristen ITC" w:ascii="Kristen ITC" w:hAnsi="Kristen ITC"/>
          <w:color w:val="9900FF"/>
          <w:sz w:val="20"/>
          <w:szCs w:val="20"/>
        </w:rPr>
        <w:t>After Salty Sam greeted us, he took us to our first room. He showed us foreign boats from the islands that were lashed together by stitches! I was so amazed that my eyes nearly popped! There were lots of questions I wanted to ask but we were moving to our next room, the whaling room. In the whaling room there was a whole lot of whale bones scattered on the floor. Salty Sam explained to us that in the olden days they would kill thousands of seals. When the seal numbers got less they started to kill the whales. After a moment we left to see the rocking room. The rocking room was a replica of an old boat room where people would eat, drink, go toilet and sleep. It absolutely amazed me how 50-60 people could fit on 20 beds. Next because Salty Sam said that we were such a good class he would show us how a cannon was fired. After the cannon had been loaded with gun powder we started to count down, 5, 4, 3, 2, 1, FIRE!!! BOOM!!!!!!! I was absolutely amazed at the noise it had made. “Now how do you steer a boat?” asked Salty Sam, after he had led us into a room with a big boat in it. One after the other my classmates tried to show how a boat steered. After we had tried that we went to have lunch. Later, after we had our lunch we went to see the Americas Cup boat. This boat raced in the America’s cup in 1997 and won every race. Next we went to see an old kiwi batch and shop. The shop was quite simple, it had an old cash register, lots of cans and magazines, table and chairs and a plank with drinks on top. The batch however was a little more complicated. It had a black and white TV, a fishing rod on the wall, a tiny garden and some chairs. Lastly we went to our final room the Sir Peter Blake blue water, black magic. It was very sad for Salty Sam as Sir Peter Blake died and Salty Sam was a good friend of his. Sadly our tour came to an end and we found ourselves sitting with Miss Moth’s class getting ready to go.</w:t>
      </w:r>
    </w:p>
    <w:p>
      <w:pPr>
        <w:pStyle w:val="Normal"/>
        <w:tabs>
          <w:tab w:val="clear" w:pos="720"/>
          <w:tab w:val="left" w:pos="2340" w:leader="none"/>
        </w:tabs>
        <w:jc w:val="center"/>
        <w:rPr>
          <w:rFonts w:ascii="Kristen ITC" w:hAnsi="Kristen ITC" w:cs="Kristen ITC"/>
          <w:color w:val="FF00FF"/>
          <w:sz w:val="20"/>
          <w:szCs w:val="20"/>
        </w:rPr>
      </w:pPr>
      <w:r>
        <w:rPr>
          <w:rFonts w:cs="Kristen ITC" w:ascii="Kristen ITC" w:hAnsi="Kristen ITC"/>
          <w:color w:val="FF00FF"/>
          <w:sz w:val="20"/>
          <w:szCs w:val="20"/>
        </w:rPr>
      </w:r>
    </w:p>
    <w:p>
      <w:pPr>
        <w:pStyle w:val="Normal"/>
        <w:tabs>
          <w:tab w:val="clear" w:pos="720"/>
          <w:tab w:val="left" w:pos="2340" w:leader="none"/>
        </w:tabs>
        <w:jc w:val="center"/>
        <w:rPr/>
      </w:pPr>
      <w:r>
        <w:rPr>
          <w:rFonts w:cs="Kristen ITC" w:ascii="Kristen ITC" w:hAnsi="Kristen ITC"/>
          <w:color w:val="FF00FF"/>
          <w:sz w:val="20"/>
          <w:szCs w:val="20"/>
        </w:rPr>
        <w:t>Once we were seated in the bus, I thought over all the things I had learnt. I had been so hyped up and ready to go in the morning with no idea about what we would be doing and then at the end of the day my brain was full of facts. I was absolutely drained out as if I had spent a day in the sun. I really enjoyed myself and I really hope I can go there again soon!</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1:15:00Z</dcterms:created>
  <dc:creator>6g04</dc:creator>
  <dc:description/>
  <cp:keywords/>
  <dc:language>en-US</dc:language>
  <cp:lastModifiedBy>6g04</cp:lastModifiedBy>
  <cp:lastPrinted>2011-05-17T09:14:00Z</cp:lastPrinted>
  <dcterms:modified xsi:type="dcterms:W3CDTF">2011-05-16T21:15:00Z</dcterms:modified>
  <cp:revision>2</cp:revision>
  <dc:subject/>
  <dc:title> </dc:title>
</cp:coreProperties>
</file>